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Zápis</w: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5654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0.2pt" to="447.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ze zasedání obecního zastupitelstva obce Holubice ze dne 27.1.200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Přítomni: </w:t>
      </w:r>
      <w:r>
        <w:rPr>
          <w:iCs/>
          <w:sz w:val="26"/>
          <w:szCs w:val="26"/>
        </w:rPr>
        <w:t>P. Pokorný, J. Frenzl, L.Procházková, J.Košecký, F.Mareš, T.Miller,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     </w:t>
      </w:r>
      <w:r>
        <w:rPr>
          <w:iCs/>
          <w:sz w:val="26"/>
          <w:szCs w:val="26"/>
        </w:rPr>
        <w:t>J.Mašek, M.Sedlář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                 </w:t>
      </w:r>
      <w:r>
        <w:rPr>
          <w:iCs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Omluveni: Ing. Miller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Hosté: p.Kaplan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6"/>
          <w:szCs w:val="26"/>
        </w:rPr>
        <w:t>Program:</w:t>
        <w:tab/>
        <w:t>1)</w:t>
        <w:tab/>
      </w:r>
      <w:r>
        <w:rPr>
          <w:iCs/>
          <w:sz w:val="26"/>
          <w:szCs w:val="26"/>
        </w:rPr>
        <w:t>Zahájení a schválení programu jednání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)</w:t>
        <w:tab/>
      </w:r>
      <w:r>
        <w:rPr>
          <w:iCs/>
          <w:sz w:val="26"/>
          <w:szCs w:val="26"/>
        </w:rPr>
        <w:t>Určení ověřovatelů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)</w:t>
        <w:tab/>
        <w:t>Omezení provozu na silnicích II. a III. třídy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)</w:t>
        <w:tab/>
        <w:t>Schválení nájemní smlouvy na hasičský dům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5)</w:t>
        <w:tab/>
        <w:t>Různé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6)</w:t>
        <w:tab/>
        <w:t>Usnese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) Starosta přivítal přítomné a seznámil s programem schůze, který byl jednohlasně schválen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) Ověřovateli zápisu byli určeni p. F. Mareš a p. J. Frenzl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) SUS Kladno seznamuje obec s omezením provozu aut těžších 6 tun na vyznačených cestách II. a III. třídy a průjezdy obcemi vyznačenými na plánu (u starosty)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) Pan starosta seznámil přítomné se smlouvou o pronájmu hasičského domu s pí. Janou Réblovou. Zastupitelstvo s přestavbou na restaurační provozovnu souhlasí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5) Různé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6"/>
          <w:szCs w:val="26"/>
        </w:rPr>
        <w:t>zástupce firmy Prockert a Hynek a.s. Roztoky u Prahy seznamuje přítomné se záměrem firmy o využití pozemku odkoupeného od p. Runzy. Jednalo by se o zástavbu venkovského typu na parcelách větších rozměrů cca 800 – 1000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rodinné domky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žádost Janekových o povolení přestavby domu. S přestavbou souhlasí Památkový úřad. Za těchto podmínek zastupitelstvo souhlasí a schval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Diakonie Broumov oznamuje, že dne 21.2.2004 od 8.00 do 12.00 hodin provede u budovy obecního úřadu sběr oblečení, lůžkovin, přikrývek, starého papíru atd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6"/>
          <w:szCs w:val="26"/>
        </w:rPr>
      </w:pPr>
      <w:r>
        <w:rPr>
          <w:sz w:val="26"/>
          <w:szCs w:val="26"/>
        </w:rPr>
        <w:t>6) Usnesení – zápis jednání byl jednohlasně schválen všemi přítomnými členy OZ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Zapsal: M.Sedlář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Ověřili: F.Mareš, J.Frenzl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Opis: D.Toman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21:31:00Z</dcterms:created>
  <dc:creator>TAC Most</dc:creator>
  <dc:description/>
  <dc:language>en-US</dc:language>
  <cp:lastModifiedBy>Lucinka</cp:lastModifiedBy>
  <dcterms:modified xsi:type="dcterms:W3CDTF">2004-02-08T21:42:00Z</dcterms:modified>
  <cp:revision>3</cp:revision>
  <dc:subject/>
  <dc:title>Zápis</dc:title>
</cp:coreProperties>
</file>